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vent Horizon 2 - Index Of Demo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otal Trick Count: 5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otal Demo Count: 9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ups_beta2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0ups_beta2] neb_stasis-pov (3x1x1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0ups_beta2] neb-pov_stasis (3x1x1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ups_beta2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0ups_beta2a] neb_flesh-pov (1x1x-1xbfg-rail-timedplas-ramp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0ups_beta2a] neb-pov_flesh (1x1x-1xbfg-rail-timedplas-ramp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0ups_beta2a] neb-pov_rtb (3xnade2xrox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0ups_beta2a] rtb-pov_neb (3xnade2xro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7+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17+] flesh-pov_neb_rtb (2gaunts+3x-quad_rail).dm_68</w:t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17+] neb_flesh-pov (ramp-4x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17+] neb-pov_flesh (ramp-4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7++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17++] neb-pov_stasis_flay (3x-midairnade-1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unny_fs2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bunny_fs2] neb_metaxa (2x4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bunny_fs2] neb_RTB (3x-ledge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bunny_fs2] neb_stasis-pov (1x-invert+2x-nade-midair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bunny_fs2] neb-pov_stasis (1x-invert+2x-nade-midair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bunny_fs2] flesh-pov_neb_stasis (2xob+nade+1x+1x+2xrail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bunny_fs2] neb-pov_flesh_stasis (2xob+nade+1x+1x+2xrail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bunny_fs2] stasis-pov_neb_flesh (2xob+nade+1x+1x+2xrail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s1_beta7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cos1] flesh-pov_neb (zwob+4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os1] neb-pov_flesh (zwob+4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s1_beta7b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cos1_beta7b] neb-pov_stasis_flesh (cool railwalk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cos1_beta7b] stasis-pov_flesh (pg+1x+1x+rail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cos1_beta7b] stasis-pov_neb_flesh (cool railwalk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cos1_beta7b] neb_stasis_flesh_kid-pov (1x1x1x1x+plasma-ring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cos1_beta7b] neb_stasis_flesh-pov_kid (1x1x1x1x+plasma-ring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cos1_beta7b] neb_stasis-pov_flesh_kid (1x1x1x1x+plasma-ring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cos1_beta7b] neb-pov_stasis_flesh_kid (1x1x1x1x+plasma-ring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os1_beta7b] neb-pov_spark (christmas-trick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os1_beta7b] neb_spark-pov (christmas-trick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su1_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su1_a] flesh-pov_stasis (rail+1x-2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su1_a] neb_metaxa_flesh (plwalk+3x_midair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su1_a] neb_metaxa_stasis_kid (6x-nade-walk+2x+2x+1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su1_a] neb_stasis (3x-ledge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su1_a] stasis_neb (3x-ledge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su1_a] meta_flesh-pov (timednade+rocket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csu1_a] meta-pov_flesh (timednade+rocket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tf4++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ctf4++] neb_flesh (gaunt+1x-4x-ledge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ctf4++] neb_flesh_stasis (5x-skull-hammer-of-thor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bbel17_beta1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dobbel17_beta1] neb_flesh (rail1x1x+nade+3xskull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ot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evotm] flesh-pov_stasis_neb (ob+2xnade+1x+midair1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evotm] neb-pov_stasis_flesh (ob+2xnade+1x+midair1x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evotm] stasis-pov_flesh_neb (ob+2xnade+1x+midair1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reestyle_88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fs_88] neb_flesh (tele-4x).dm_68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0"/>
          <w:szCs w:val="20"/>
        </w:rPr>
        <w:t>[fs_88] neb_stasis-pov (4x-1x-1x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fs_88] neb-pov_stasis (4x-1x-1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ul-frozen-fs-final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ful-frozen-fs-final] flesh-pov_neb (4x-2xrox2xnade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ful-frozen-fs-final] neb-pov_flesh (4x-2xrox2xnade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ul-pl4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ful-pl4y] neb_flesh (ob+2x+rail+1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ful-pl4y] neb_met_flesh_stas_spark (2x+4nades-midair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ful-pl4y] neb-pov_kid_flesh_asdflol_dm (multiweapon_ladder-trick1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ful-pl4y] stasis_flesh (1x1x3x-rail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ful-pl4y2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ful_pl4y_2] neb_flesh (ramp-1x-phop-2x-nade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anja-fs1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ganja-fs1] flesh-pov_neb (3xob+2xnade+rox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ganja-fs1] flesh_neb-pov (3xob+2xnade+ro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ck_fs2-b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lick_fs-2b] flesh-pov_stas_neb (ob+ob+1x+2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lick_fs-2b] KiD_Flesh (zwob+gaunt+2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lick_fs-2b] neb_kid-pov (ramp+3xwall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lick_fs-2b] neb_stasis_flesh (rail-1x1x4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lick_fs-2b] neb-pov_kid (ramp+3xwall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lick_fs-2b] neb-pov_stasis_flesh (ob+ob+1x+2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c2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opc2] neb_flesh (2x1x2x).dm_68</w:t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opc2] neb_flesh_sparky-pov (3x-OB+2xwall+1x-midair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opc2] neb_rate-pov_stasis_spark (2rails+gaunt+4x-strafe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opc2] neb-pov_flesh_sparky (3x-OB+2xwall+1x-midair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opc2] neb-pov_rate_stasis_spark (2rails+gaunt+4x-strafe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q3ctf4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q3ctf4] neb_stasis_kid (sync2x+1xmidair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q3ctf4] sp4rky-pov_nebuLa_rate (2x2x-contact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q3ctf4] stasis_sp4rky (3x-gren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q3dm17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q3dm17] neb_stasis (2xmidair_quad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q3dm17] flay-pov_kid_khabbi_neb (1x-2x-catch-3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q3wcp23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q3wcp23] neb_spark-pov_flesh (pad+midairnade+rox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q3wcp23] neb-pov_spark_flesh (pad+midairnade+rox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mething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something] flesh-pov_neb (5x-nade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[something] neb-pov_flesh (5x-nade).dm_68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methingels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somethingelse] neb_stasis_flesh_kid-pov (4xnade+4xrox_all4quads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somethingelse] neb_stasis_flesh-pov_kid (4xnade+4xrox_all4quads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somethingelse] neb_stasis-pov_flesh_kid (4xnade+4xrox_all4quads)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somethingelse] neb-pov_stasis_flesh_kid (4xnade+4xrox_all4quads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1ckhouse-beta3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thb3] neb-pov_flesh_kid_stasis (3rox+3rails-to-top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thb3] stasis-pov_neb_kid_flesh (3rox+3rails-to-top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thb3] stasis_flesh-pov_flay (4xnade-2xinvert)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xtras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[0ups_fs-b1] neb_flesh (22x rocket walk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[cos1] neb_var_crim (double_plasmawalk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2plyr[mdf.vq3]00.06.152(nebuLa.USA).dm_68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17+met+kid-insaneobtrick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KiD_metaxa_17+_teamtrix_keeper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xtremecomp-03 (KiD 18.280 vq3) RTB-w3sp-Neb_Teamhelp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unny Stuff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EHstriptease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b_and_team_ehstriptease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neb_bunnyfs2_motionblur.dm_68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evel 9 Wizard Summoning Rockets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lolocopter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ROFL.dm_6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funny.txt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>lol2.txt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55:00Z</dcterms:created>
  <dc:creator>J</dc:creator>
  <dc:description/>
  <dc:language>en-US</dc:language>
  <cp:lastModifiedBy>neb</cp:lastModifiedBy>
  <dcterms:modified xsi:type="dcterms:W3CDTF">2006-04-16T13:38:00Z</dcterms:modified>
  <cp:revision>163</cp:revision>
  <dc:subject/>
  <dc:title>Event Horizon 2 - Index Of Demos</dc:title>
</cp:coreProperties>
</file>